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2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237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237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7 »         июня        </w:t>
      </w:r>
      <w:r>
        <w:rPr>
          <w:sz w:val="22"/>
          <w:szCs w:val="22"/>
        </w:rPr>
        <w:t xml:space="preserve">2022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1876/2-3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еконструкция ТП 101 ВЛ 10 кВ № 1008 ПС 110/35/10 кВ Демидов со строительством ВЛ-0,4 кВ и  с установкой выносного щита учета для технологического присоединения энергопринимающих устройств нежилой застройки, расположенной по адресу: Смоленская область, Демидовский район., г. Демидов, 220 м. от перекрёстка дорог Демидов- Свиставичи- Нижний склад Леспромхоз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210"/>
        <w:gridCol w:w="6183"/>
      </w:tblGrid>
      <w:tr>
        <w:trPr>
          <w:trHeight w:val="1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2858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426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ТП ОТ ВЛ 1008 ПС ДЕМИДОВ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21"/>
        <w:gridCol w:w="1729"/>
        <w:gridCol w:w="1943"/>
        <w:gridCol w:w="2218"/>
        <w:gridCol w:w="1347"/>
      </w:tblGrid>
      <w:tr>
        <w:trPr>
          <w:trHeight w:val="8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58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кова Ольга Александро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ая застрой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1143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402"/>
                              <w:gridCol w:w="4144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мидовский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Демидов, 220 м. от перекрёстка дорог Демидов- Свиставичи- Нижний склад Леспромхоза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05:0060112:1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90.0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402"/>
                        <w:gridCol w:w="4144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мидовский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Демидов, 220 м. от перекрёстка дорог Демидов- Свиставичи- Нижний склад Леспромхоза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05:0060112:1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ТП 101 ВЛ 10 кВ № 1008 ПС 110/35/10 кВ Демидов со строительством ВЛ-0,4 кВ и  с установкой выносного щита учета для технологического присоединения энергопринимающих устройств нежилой застройки, расположенной по адресу: Смоленская область, Демидовский район., г. Демидов, 220 м. от перекрёстка дорог Демидов- Свиставичи- Нижний склад Леспромхоза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</w:t>
      </w:r>
      <w:r>
        <w:rPr>
          <w:sz w:val="24"/>
          <w:szCs w:val="24"/>
        </w:rPr>
        <w:t xml:space="preserve"> на момент разработки ПСД, в том числе не указанных в данном ТЗ), в объеме следующих</w:t>
      </w:r>
      <w:r>
        <w:rPr>
          <w:bCs/>
          <w:sz w:val="24"/>
          <w:szCs w:val="24"/>
        </w:rPr>
        <w:t xml:space="preserve">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217"/>
        <w:gridCol w:w="2409"/>
      </w:tblGrid>
      <w:tr>
        <w:trPr>
          <w:trHeight w:val="3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3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600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5836.01</w:t>
            </w:r>
          </w:p>
        </w:tc>
      </w:tr>
      <w:tr>
        <w:trPr>
          <w:trHeight w:val="3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/0,4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5836.02</w:t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Щ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583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я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Р 59853-2021, ГОСТ 34.201-2020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вновь установленного коммутационного аппарата в  РУ 0,4 кВ  ТП 101 до границы земельного участка Заявителя ориентировочной протяженностью 0,6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расчистку просеки на трассе проектируемой ВЛИ-0,4 кВ, ориентировочно 0,60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 ВЛ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30"/>
        <w:gridCol w:w="2630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 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в РУ-0,4 кВ ТП 101 замену резервного автоматического выключателя 40 А на автоматический выключатель (ориентировочно 160 А) на проектируемую ВЛИ-0,4 к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нет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: не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 xml:space="preserve"> </w:t>
      </w: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>
          <w:sz w:val="24"/>
          <w:szCs w:val="24"/>
        </w:rPr>
        <w:t xml:space="preserve">                     </w:t>
      </w:r>
      <w:r>
        <w:rPr/>
        <w:t xml:space="preserve">3. Схема ТП 101. 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51:00Z</dcterms:created>
  <dc:creator>Ерёмин</dc:creator>
  <dc:description/>
  <cp:keywords/>
  <dc:language>en-US</dc:language>
  <cp:lastModifiedBy>Аверченкова Яна Александровна</cp:lastModifiedBy>
  <cp:lastPrinted>2022-06-15T16:35:00Z</cp:lastPrinted>
  <dcterms:modified xsi:type="dcterms:W3CDTF">2023-05-30T08:16:00Z</dcterms:modified>
  <cp:revision>7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